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w:rPr/>
        <w:t>PRUEBAS DE EVALUACIÓN PARCIAL DE 1º GESTIÓN ADMINIST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62710</wp:posOffset>
                </wp:positionV>
                <wp:extent cx="8153400" cy="527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0" cy="527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  <w:gridCol w:w="2319"/>
                              <w:gridCol w:w="2340"/>
                              <w:gridCol w:w="2181"/>
                              <w:gridCol w:w="2280"/>
                              <w:gridCol w:w="2280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MIERCO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3 MAY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LU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8 MAYO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MAR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9 MAYO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MIERCOL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0 MAYO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JUEV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:15-9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A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MUNICACIÓN Y ARCHIVO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AC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RAVENTA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CANOGRAFÍ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ÉCNICA CONTABLE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:15-10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A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UNICACIÓN Y ARCHIV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AC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RAVENTA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L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ÉCNICA CONTABLE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15-11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A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UNICACIÓN Y ARCHIV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AC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RAVENTA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L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:15- 11:45</w:t>
                                  </w:r>
                                </w:p>
                              </w:tc>
                              <w:tc>
                                <w:tcPr>
                                  <w:tcW w:w="114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R     E   C   R    E    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:45- 12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I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ÁTIC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GLÉS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 Y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PRESA Y ADMINISTR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:45 –13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I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ÁTIC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 Y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PRESA Y ADMINISTRAC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:45-14:45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I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ÁTIC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 Y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PRESA Y ADMINISTRACIÓ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pt;height:415.1pt;mso-wrap-distance-left:7.05pt;mso-wrap-distance-right:7.05pt;mso-wrap-distance-top:0pt;mso-wrap-distance-bottom:0pt;margin-top:107.3pt;mso-position-vertical-relative:page;margin-left:2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  <w:gridCol w:w="2319"/>
                        <w:gridCol w:w="2340"/>
                        <w:gridCol w:w="2181"/>
                        <w:gridCol w:w="2280"/>
                        <w:gridCol w:w="2280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IERCO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3 MAY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LU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8 MAYO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AR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9 MAYO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MIERCOL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0 MAYO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JUE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:15-9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UNICACIÓN Y ARCHIVO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AC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RAVENTA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CANOGRAFÍ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ÉCNICA CONTABLE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:15-10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UNICACIÓN Y ARCHIV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AC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RAVENTA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L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ÉCNICA CONTABLE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15-11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UNICACIÓN Y ARCHIV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AC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RAVENTA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L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L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:15- 11:45</w:t>
                            </w:r>
                          </w:p>
                        </w:tc>
                        <w:tc>
                          <w:tcPr>
                            <w:tcW w:w="114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     E   C   R    E    O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:45- 12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I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ÁTIC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GLÉS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 Y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PRESA Y ADMINISTRACIÓN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:45 –13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I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ÁTIC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 Y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PRESA Y ADMINISTRACIÓN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:45-14:45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I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ÁTIC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 Y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PRESA Y ADMINISTRACIÓ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22:00Z</dcterms:created>
  <dc:creator>usuario</dc:creator>
  <dc:description/>
  <dc:language>en-US</dc:language>
  <cp:lastModifiedBy>usuario</cp:lastModifiedBy>
  <cp:lastPrinted>2012-05-17T13:59:00Z</cp:lastPrinted>
  <dcterms:modified xsi:type="dcterms:W3CDTF">2012-05-17T12:00:00Z</dcterms:modified>
  <cp:revision>4</cp:revision>
  <dc:subject/>
  <dc:title>JUEVES 21</dc:title>
</cp:coreProperties>
</file>